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2103062286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050021148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517727211"/>
            <w:bookmarkStart w:id="1" w:name="__Fieldmark__0_517727211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517727211"/>
            <w:bookmarkStart w:id="3" w:name="__Fieldmark__1_517727211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517727211"/>
            <w:bookmarkStart w:id="5" w:name="__Fieldmark__2_517727211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517727211"/>
            <w:bookmarkStart w:id="7" w:name="__Fieldmark__3_517727211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507333057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766430346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263438009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945292896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1167573875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943314330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416655110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517727211"/>
            <w:bookmarkStart w:id="9" w:name="__Fieldmark__4_517727211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517727211"/>
            <w:bookmarkStart w:id="11" w:name="__Fieldmark__5_517727211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517727211"/>
            <w:bookmarkStart w:id="13" w:name="__Fieldmark__6_517727211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517727211"/>
            <w:bookmarkStart w:id="15" w:name="__Fieldmark__7_517727211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517727211"/>
            <w:bookmarkStart w:id="17" w:name="__Fieldmark__8_517727211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517727211"/>
            <w:bookmarkStart w:id="19" w:name="__Fieldmark__9_517727211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517727211"/>
            <w:bookmarkStart w:id="21" w:name="__Fieldmark__10_517727211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517727211"/>
            <w:bookmarkStart w:id="23" w:name="__Fieldmark__11_517727211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2026639760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512680155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401034924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352878223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1125144952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297581406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517727211"/>
            <w:bookmarkStart w:id="26" w:name="__Fieldmark__12_517727211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517727211"/>
            <w:bookmarkStart w:id="28" w:name="__Fieldmark__13_517727211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517727211"/>
            <w:bookmarkStart w:id="30" w:name="__Fieldmark__14_517727211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517727211"/>
            <w:bookmarkStart w:id="32" w:name="__Fieldmark__15_517727211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042006632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948559340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1434443401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377007731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2055621374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047272844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789654289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517727211"/>
            <w:bookmarkStart w:id="34" w:name="__Fieldmark__16_517727211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517727211"/>
            <w:bookmarkStart w:id="36" w:name="__Fieldmark__17_517727211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517727211"/>
            <w:bookmarkStart w:id="38" w:name="__Fieldmark__18_517727211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517727211"/>
            <w:bookmarkStart w:id="40" w:name="__Fieldmark__19_517727211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517727211"/>
            <w:bookmarkStart w:id="42" w:name="__Fieldmark__20_517727211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517727211"/>
            <w:bookmarkStart w:id="44" w:name="__Fieldmark__21_517727211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517727211"/>
            <w:bookmarkStart w:id="46" w:name="__Fieldmark__22_517727211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517727211"/>
            <w:bookmarkStart w:id="48" w:name="__Fieldmark__23_517727211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1261357679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2007270454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1121909041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806960360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